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exis Ercolani</w:t>
      </w:r>
    </w:p>
    <w:p>
      <w:pPr>
        <w:pStyle w:val="Normal"/>
        <w:rPr/>
      </w:pPr>
      <w:r>
        <w:rPr/>
        <w:t>AP Literature</w:t>
      </w:r>
    </w:p>
    <w:p>
      <w:pPr>
        <w:pStyle w:val="Normal"/>
        <w:rPr/>
      </w:pPr>
      <w:r>
        <w:rPr/>
        <w:t>Mrs. Patterson</w:t>
      </w:r>
    </w:p>
    <w:p>
      <w:pPr>
        <w:pStyle w:val="Normal"/>
        <w:rPr/>
      </w:pPr>
      <w:r>
        <w:rPr/>
        <w:t xml:space="preserve">2 April 2012  </w:t>
      </w:r>
    </w:p>
    <w:p>
      <w:pPr>
        <w:pStyle w:val="Normal"/>
        <w:rPr/>
      </w:pPr>
      <w:r>
        <w:rPr/>
        <w:tab/>
        <w:tab/>
        <w:tab/>
        <w:tab/>
        <w:t>Romantic Period</w:t>
      </w:r>
    </w:p>
    <w:p>
      <w:pPr>
        <w:pStyle w:val="Normal"/>
        <w:rPr/>
      </w:pPr>
      <w:r>
        <w:rPr/>
      </w:r>
    </w:p>
    <w:p>
      <w:pPr>
        <w:pStyle w:val="Normal"/>
        <w:spacing w:lineRule="auto" w:line="480"/>
        <w:rPr/>
      </w:pPr>
      <w:r>
        <w:rPr/>
        <w:tab/>
        <w:t xml:space="preserve">The poem that represents the Romantic Period is written by a very famous author, Edgar Allen Poe. The poem is titled </w:t>
      </w:r>
      <w:r>
        <w:rPr>
          <w:i/>
        </w:rPr>
        <w:t>The Raven</w:t>
      </w:r>
      <w:r>
        <w:rPr/>
        <w:t xml:space="preserve"> and was written in 1845. </w:t>
      </w:r>
      <w:r>
        <w:rPr>
          <w:i/>
        </w:rPr>
        <w:t>The Raven</w:t>
      </w:r>
      <w:r>
        <w:rPr/>
        <w:t xml:space="preserve"> is very different from most other poems because of the dark nature seen; Poe sets the poem in December, which reflects the tone of a dark and cold nature. The poem gets even more interesting when being analyzed under a microscope so all the details can be seen. </w:t>
      </w:r>
    </w:p>
    <w:p>
      <w:pPr>
        <w:pStyle w:val="Normal"/>
        <w:spacing w:lineRule="auto" w:line="480"/>
        <w:rPr/>
      </w:pPr>
      <w:r>
        <w:rPr/>
        <w:tab/>
        <w:t xml:space="preserve">  The speaker is extremely over dramatic and begins the poem with a very striking level but ends the poem on an even higher level of drama that most readers are unable to relate to. Poe makes the speaker go from sane to insane from line to line, this is seen very specific when looking at the symbols used within the poem by Poe. </w:t>
      </w:r>
    </w:p>
    <w:p>
      <w:pPr>
        <w:pStyle w:val="Normal"/>
        <w:spacing w:lineRule="auto" w:line="480"/>
        <w:rPr/>
      </w:pPr>
      <w:r>
        <w:rPr/>
        <w:tab/>
        <w:t xml:space="preserve">Symbols are a prominent part of </w:t>
      </w:r>
      <w:r>
        <w:rPr>
          <w:i/>
        </w:rPr>
        <w:t>The Raven</w:t>
      </w:r>
      <w:r>
        <w:rPr/>
        <w:t xml:space="preserve"> because Edgar Allen Poe wants to have the reader think about what he is implying and not what is evident to the naked eye. The first important symbol is Lenore, who is the secondary idea in the speaker’s thoughts. Lenore is not defined as a specific member of the speaker’s family or as his wife or girlfriend but just as an idea that he fixates over. Lenore is first defined in lines 10-11 and is given a name. Later in the poem, specifically line 83, the speaker wants to get rid of the memory of Lenore forever because of the pain and despair it has caused the speaker, which reflects the negative parts of being human and morning a loss as great as a lover. The last mention of Lenore is in line 95 when the speaker makes Lenore very idealistic using words like, “radiant”, and “sainted”. The speaker uses Lenore as an example of the perfect woman but by the end of the poem, it is obvious how obsessed Poe is with this saint like dead woman who will never return, or may have never been in existence. </w:t>
      </w:r>
    </w:p>
    <w:p>
      <w:pPr>
        <w:pStyle w:val="Normal"/>
        <w:spacing w:lineRule="auto" w:line="480"/>
        <w:ind w:firstLine="720"/>
        <w:rPr/>
      </w:pPr>
      <w:r>
        <w:rPr/>
        <w:t>The most important symbol is the Raven, which is the main idea of the poem. The first reference is in line 38 when the speaker connects the poem to the raven and then to medieval times with the entrance of a king and queen. In line 48 begins the line “Quoth the Raven, Nevermore.” which repeats line and line again throughout the poem. The speaker believes that the bird is actually talking and it ties together with Lenore. Both the Raven and Lenore are unable to speak or communicate with the speaker and yet the speaker is fixated on both of them and makes them the center of the poem because he thinks they are communicating back to him.</w:t>
      </w:r>
    </w:p>
    <w:p>
      <w:pPr>
        <w:pStyle w:val="Normal"/>
        <w:spacing w:lineRule="auto" w:line="480"/>
        <w:ind w:firstLine="720"/>
        <w:rPr/>
      </w:pPr>
      <w:r>
        <w:rPr/>
        <w:t>The poems tone is set both by the reader and by the author; the tone of the poem is wavering between focused and restraint, to wide-eyed and blurry. The poem is continuously intense with no relief even though the poem is anything but short.</w:t>
      </w:r>
    </w:p>
    <w:p>
      <w:pPr>
        <w:pStyle w:val="Normal"/>
        <w:spacing w:lineRule="auto" w:line="480"/>
        <w:ind w:firstLine="720"/>
        <w:rPr>
          <w:lang w:val="en"/>
        </w:rPr>
      </w:pPr>
      <w:r>
        <w:rPr>
          <w:lang w:val="en"/>
        </w:rPr>
        <w:t xml:space="preserve">The main theme that is evident to me in the poem is unhesitant madness that is continuous through out the entire poem. Madness is seen not only when looking at the poem in its entirety but also when looking at specific symbols. When looking at the raven, it is easy to see that a human is making conversations with a raven that is  obviously madness. But then you can take it to another level, is the raven even there? Is this whole event a dream and that is why parts are so abstract and so extreme? Is the speaker and/or author hallucinating and is he aware of it? The same can be said about Lenore. Was Lenore a real person or was she just pieces of what the speaker thinks is the perfect person? Were they in love at one point, were they family? The main theme is madness and Poe does an incredible job at emphasizes the madness within the poem but also giving the audience enough room to define madness on their own. </w:t>
      </w:r>
    </w:p>
    <w:p>
      <w:pPr>
        <w:pStyle w:val="Normal"/>
        <w:spacing w:lineRule="auto" w:line="480"/>
        <w:ind w:firstLine="720"/>
        <w:rPr>
          <w:lang w:val="en"/>
        </w:rPr>
      </w:pPr>
      <w:r>
        <w:rPr>
          <w:lang w:val="en"/>
        </w:rPr>
        <w:t xml:space="preserve">The poem has a very out of the box rhyme sceme. Edgar Allen Poe claimed it was a combination of octameter, acatalectic, heptameter catalectic and tetrameter catalectic. The outside rhyme scheme is ABCBBB and the internal rhyme is AA B CC CB B B.   The rhyme scheme gives it an almost chant like sound when read outloud. </w:t>
      </w:r>
    </w:p>
    <w:p>
      <w:pPr>
        <w:pStyle w:val="Normal"/>
        <w:spacing w:lineRule="auto" w:line="480"/>
        <w:ind w:firstLine="720"/>
        <w:rPr>
          <w:lang w:val="en"/>
        </w:rPr>
      </w:pPr>
      <w:r>
        <w:rPr>
          <w:lang w:val="en"/>
        </w:rPr>
        <w:t xml:space="preserve">The major literary device is alliteration which is the repeating of the first constanst syllobol in each word. This is first seen in the first line but becomes continuous throughout the entire poem, “weak and weary”, “nodded, nearly napping”, “surcease of sorrow, sorrow”, “lost Lenore”, “entreating entrance”, “doubting, dreaming dreams” and it continues almost every other line through out the rest of the poem. Poe seems to get fixated on alliteration almost as the speaker gets fixated on Lenore and the raven. </w:t>
      </w:r>
    </w:p>
    <w:p>
      <w:pPr>
        <w:pStyle w:val="Normal"/>
        <w:spacing w:lineRule="auto" w:line="480"/>
        <w:ind w:firstLine="720"/>
        <w:rPr/>
      </w:pPr>
      <w:r>
        <w:rPr>
          <w:lang w:val="en"/>
        </w:rPr>
        <w:t xml:space="preserve">The Raven was written in the romantic period of literature by Edgar Allen Poe. On the surfice the poem seems simple but once analyzed you can see how unstable the author w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52:00Z</dcterms:created>
  <dc:creator>student</dc:creator>
  <dc:description/>
  <dc:language>en-US</dc:language>
  <cp:lastModifiedBy>Alex</cp:lastModifiedBy>
  <dcterms:modified xsi:type="dcterms:W3CDTF">2012-04-02T20:58:00Z</dcterms:modified>
  <cp:revision>11</cp:revision>
  <dc:subject/>
  <dc:title>Alexis Ercolani</dc:title>
</cp:coreProperties>
</file>